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-9080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м. Малин</w:t>
      </w:r>
    </w:p>
    <w:p>
      <w:pPr>
        <w:pStyle w:val="Style14"/>
        <w:ind w:right="-1336" w:hanging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03.09.2024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szCs w:val="20"/>
          <w:lang w:val="uk-UA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424</w:t>
      </w:r>
      <w:r>
        <w:rPr>
          <w:rFonts w:cs="Times New Roman" w:ascii="Times New Roman" w:hAnsi="Times New Roman"/>
          <w:bCs/>
          <w:szCs w:val="20"/>
          <w:lang w:val="uk-UA"/>
        </w:rPr>
        <w:t xml:space="preserve"> </w:t>
      </w:r>
    </w:p>
    <w:p>
      <w:pPr>
        <w:pStyle w:val="Style14"/>
        <w:ind w:right="-1336"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постановку на квартирний облі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1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Керуючись законами України «Про статус ветеранів війни, гарантії їх соціального захисту», «Про місцеве самоврядування в Україні», Правилами обліку громадян, які потребують поліпшення житлових умов, і надання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.12.1984 №470 (далі – Правил обліку), рішенням виконавчого комітету від 21.05.2021 №162 «Про затвердження Положення про квартирний облік громадян, які потребують поліпшення житлових умов при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ому комітеті Малинської міської ради (в новій редакції)», розглянувши заяву громадян, виконавчий комітет міської ради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на квартирний облік сім’ю гр. Вознюка Олексія Петровича (чоловік – Вознюк Олексій Петрович, дружина – Вознюк Валентина Анатоліївна, дитина – Вознюк Олександра Олексіївна, дитина – Вознюк Дмитро Олексійович) та включити в список осіб, які мають право на позачергове отримання жилого приміщення («учасник бойових дій» ст. 12 ЗУ «Про статус ветеранів війни, гарантії їх соціального захисту»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на квартирний облік гр. Хилю Сергія Олеговича та включити у список осіб, які мають право на позачергове отримання жилого приміщення (Правил обліку «дитина-сирота»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няти на квартирний облік сім’ю гр. Кодоненка Максима Юрійовича (чоловік – Кодоненко Максим Юрійович, дружина – Кодоненко Ірина Робертівна, дитина – Кодоненко Марія Максимівна, дитина – Кодоненко Софія Максимівна) та включити в список осіб, які мають право на позачергове отримання жилого приміщення («учасник бойових дій» ст. 12 ЗУ «Про статус ветеранів війни, гарантії їх соціального захисту»)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на квартирний облік гр. Каніберу Івана Олександровича та включити у список осіб, які мають право на позачергове отримання жилого приміщення (Правил обліку «дитина позбавлена батьківського піклування»)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ктор ГВОЗДЕЦЬКИЙ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Ігор МАЛЕГУС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лександр ПАРШАКОВ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асиль ПРИХОДЬКО</w:t>
      </w:r>
    </w:p>
    <w:sectPr>
      <w:type w:val="nextPage"/>
      <w:pgSz w:w="11906" w:h="16838"/>
      <w:pgMar w:left="170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3:44:00Z</dcterms:created>
  <dc:creator>Пользователь</dc:creator>
  <dc:description/>
  <cp:keywords/>
  <dc:language>en-US</dc:language>
  <cp:lastModifiedBy>mrada</cp:lastModifiedBy>
  <cp:lastPrinted>2024-09-03T08:32:00Z</cp:lastPrinted>
  <dcterms:modified xsi:type="dcterms:W3CDTF">2024-09-03T08:07:00Z</dcterms:modified>
  <cp:revision>5</cp:revision>
  <dc:subject/>
  <dc:title/>
</cp:coreProperties>
</file>